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ganic Chemistry 122 Assignment-</w:t>
      </w:r>
      <w:r>
        <w:rPr>
          <w:rFonts w:cs="Arial" w:ascii="Arial" w:hAnsi="Arial"/>
          <w:sz w:val="20"/>
          <w:szCs w:val="20"/>
        </w:rPr>
        <w:t>Project on “Organic Drug, Pesticide or Food Additive”</w:t>
        <w:tab/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Due: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earch a Pharmaceutical, Pesticide or food additive.  Your sources of information may come from a magazine, information page that comes with a drug, and/or the internet.  Present the information in a creative way in pamphlet for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clud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-A sketch of the structural diagram for the organic chemical.  Label the name and clearly label and circle all of the functional group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-Give the uses for the organic chemic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-List the side effects of the chemic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-Give 4 to 5 interesting facts about the chemic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-List your references on the back  of the pamphlet, along with your na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ce again, be sure to present the information in a pamphlet.  Be sure to make it colorful, imaginative and creative.  The assignment should show evidence of effort and thought.  Neatness is important.</w:t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9:51:00Z</dcterms:created>
  <dc:creator>nbdoe</dc:creator>
  <dc:description/>
  <cp:keywords/>
  <dc:language>en-US</dc:language>
  <cp:lastModifiedBy>nbdoe</cp:lastModifiedBy>
  <dcterms:modified xsi:type="dcterms:W3CDTF">2008-11-18T19:59:00Z</dcterms:modified>
  <cp:revision>1</cp:revision>
  <dc:subject/>
  <dc:title>Organic Chemistry 122 Assignment-Project on “Organic Drug, Pesticide or Food Additive”</dc:title>
</cp:coreProperties>
</file>